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Y RESEARCH PROPOSA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e the following activity to create a formal research proposal.  The font face must be Times New Roman, and the font size must be 12.  Your proposal should be double-spaced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vide the working title for your research paper.  Your title may change as you develop your paper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cribe your issue.  Provide a brief description of what you will discuss in your paper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cribe your purpose for working on this paper.  Provide a brief explanation of why you are interested in this particular topic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iefly review key findings about your issue from the sources you found as you explored your topic.  LIST the three (3) focus points you plan to address in your paper.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de a working thesis statement.  As with your title, your thesis statement may change as your paper develops.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Due Date:  1 April 2009</w:t>
    </w:r>
  </w:p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7:40:00Z</dcterms:created>
  <dc:creator>pcoles</dc:creator>
  <dc:description/>
  <cp:keywords/>
  <dc:language>en-US</dc:language>
  <cp:lastModifiedBy>Trina Vest</cp:lastModifiedBy>
  <dcterms:modified xsi:type="dcterms:W3CDTF">2009-03-23T14:11:00Z</dcterms:modified>
  <cp:revision>2</cp:revision>
  <dc:subject/>
  <dc:title/>
</cp:coreProperties>
</file>